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статьи 2 и 3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б адресной материальн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о исполнение статьи 7 Устава Ульяновской области </w:t>
        <w:br/>
        <w:t xml:space="preserve">(в редакции Закона Ульяновской области от 30.09.2022 № 97-ЗО) проектом закона Ульяновской области «О внесении изменений в статьи 2 и 3 Закона Ульяновской области «Об адресной материальной помощи» (далее –законопроект) приводится в соответствие терминология, применяемая </w:t>
        <w:br/>
        <w:t xml:space="preserve">в Законе Ульяновской области от 31.08.2013 № 159-ЗО (далее Закон </w:t>
        <w:br/>
        <w:t>№159-ЗО) «Об оказании адресной материальной помощи гражданам, оказавшимся в трудной жизненной ситуации», а именно «</w:t>
      </w:r>
      <w:r>
        <w:rPr>
          <w:rFonts w:cs="Arial" w:ascii="PT Astra Serif" w:hAnsi="PT Astra Serif"/>
          <w:bCs/>
          <w:sz w:val="28"/>
          <w:szCs w:val="28"/>
        </w:rPr>
        <w:t xml:space="preserve">исполнительный орган государственной власти Ульяновской области» меняется </w:t>
        <w:br/>
        <w:t>на «исполнительный орган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им образом, принятие законопроекта позволит привести Закон </w:t>
        <w:br/>
        <w:t xml:space="preserve">№ 159-ЗО в соответствие с законодательством Российской Федерации </w:t>
        <w:br/>
        <w:t>и Уставом Ульяновской области, а также позволит устранить нарушения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юридико-техн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оценки регулирующего воздействия законопроекта </w:t>
        <w:br/>
        <w:t>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оценки социально-экономической эффективности законопроекта не требуется, так как он не предусматривает установление новых или отмену действующих мер социальной поддержки (социальной защит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ветственным за разработку проекта является Святова Елена Александровна, начальник отдела обеспечения деятельности департамента социального развития и социального благополучия по вопросам адресной социальной поддержки населения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PT Astra Serif" w:ascii="PT Astra Serif" w:hAnsi="PT Astra Serif"/>
          <w:b/>
          <w:szCs w:val="24"/>
        </w:rPr>
        <w:t xml:space="preserve">Министр </w:t>
      </w:r>
      <w:r>
        <w:rPr>
          <w:b/>
        </w:rPr>
        <w:t xml:space="preserve">социального развития </w:t>
      </w:r>
    </w:p>
    <w:p>
      <w:pPr>
        <w:pStyle w:val="TextBody"/>
        <w:spacing w:before="0" w:after="0"/>
        <w:rPr/>
      </w:pPr>
      <w:r>
        <w:rPr>
          <w:rFonts w:cs="PT Astra Serif" w:ascii="PT Astra Serif" w:hAnsi="PT Astra Serif"/>
          <w:b/>
        </w:rPr>
        <w:t>Ульяновской области                                                                       Д.В.Батр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7:00Z</dcterms:created>
  <dc:creator>SamLab.ws</dc:creator>
  <dc:description/>
  <cp:keywords/>
  <dc:language>en-US</dc:language>
  <cp:lastModifiedBy>Святова Елена Александровна</cp:lastModifiedBy>
  <cp:lastPrinted>2023-10-26T13:20:00Z</cp:lastPrinted>
  <dcterms:modified xsi:type="dcterms:W3CDTF">2023-10-26T09:20:00Z</dcterms:modified>
  <cp:revision>38</cp:revision>
  <dc:subject/>
  <dc:title>Пояснительная записка</dc:title>
</cp:coreProperties>
</file>